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26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039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76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04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943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486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096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31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97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11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5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095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78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