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866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925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287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549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441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832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245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774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717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369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039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528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787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359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88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302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341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