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0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17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3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17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51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063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70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5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43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471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1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279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009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649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9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