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81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449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525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229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688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3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76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252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42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39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58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03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651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