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09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65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8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98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21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40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2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78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40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7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500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68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04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9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73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44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33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