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3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63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779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52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10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84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028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52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47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59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1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00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05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931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15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