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823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866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224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17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074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787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306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468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606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572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501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107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430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