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830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397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02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927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923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585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396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636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567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072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795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05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372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952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761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277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485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