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899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051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539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944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985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244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295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235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670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654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1956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508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385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212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134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