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345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173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729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985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837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446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237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847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244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25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162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426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63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