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872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116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715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546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630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69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89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273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99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7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446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34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667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2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128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337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127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