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219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162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184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623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017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364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591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823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394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859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892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711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863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751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315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