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089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808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07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769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043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935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584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460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363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05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31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514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66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