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53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3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15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591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39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01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98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73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28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10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169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3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55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41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12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424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