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355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039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347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078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629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543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591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602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332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379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391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827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108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785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625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