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545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20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07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00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28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53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912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80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80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875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96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661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03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