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980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3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133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087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621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250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985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09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863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2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876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8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71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095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902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292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74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