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718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569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563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679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379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840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587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474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092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324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991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150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805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121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759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