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49116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62954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62970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71506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11789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10030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90919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2568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14698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7126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49038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56406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53541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