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401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898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702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141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478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489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873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047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166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98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90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23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711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462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050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066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86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