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8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878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22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272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455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80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31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37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734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557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957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1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02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01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293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