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366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56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036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801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963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59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872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6635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225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8000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18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138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290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