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26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15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289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457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015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61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035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79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737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392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941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4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801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816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185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346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61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