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69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211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397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77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112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54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19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52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879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196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867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38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81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927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28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