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5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06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9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88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64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639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247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253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21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22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58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79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