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3725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1216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4790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2396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3308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9215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7904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6759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5074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9021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257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744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9872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5756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7039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6096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398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