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7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86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512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74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26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52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65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99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20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93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58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05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56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707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