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708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474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013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258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972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89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841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864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61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490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014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991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744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