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30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003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7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613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39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084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581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501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329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989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298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327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341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595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380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221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042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