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26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206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47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10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54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51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41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04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9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8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45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50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09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5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25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