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620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998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636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121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773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462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168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690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57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753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194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766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509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