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997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56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512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186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597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692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735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176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090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99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308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86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68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159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775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447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557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