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4263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6151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9040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34887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25883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7265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854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77584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6078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98218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51189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903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42571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6561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88671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