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28631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24586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87994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93684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10895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80041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95740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56443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17711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96665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26768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93217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49444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