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200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51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228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868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270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463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511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601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687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09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3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13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850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34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744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96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487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