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7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306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70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33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76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83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24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448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65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35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53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62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05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95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954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