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216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45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312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2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55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280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6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257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3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04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135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13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