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3366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4341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06849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0821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8917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99131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1930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3083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3620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0250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620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406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8085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99037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3519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69069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8954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