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3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93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34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754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25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44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6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67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933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47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218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60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9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84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32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