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827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563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622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450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631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264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376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229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692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341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332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139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360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