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786728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09295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298558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247843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426707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882474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55793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415941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526529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76205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42439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50088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880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25843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299075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675651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483562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