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231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131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247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15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389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09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09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63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408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762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693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518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09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455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04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