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193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597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623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83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43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50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072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949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99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55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383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311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898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