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289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78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445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116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33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89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3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3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044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30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04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02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869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46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73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