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66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11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816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483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804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295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89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96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252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244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738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634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624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42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89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