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537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308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058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2912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593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520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3792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0871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260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135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309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218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1106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