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78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16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0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62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9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4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32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4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0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163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2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6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275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08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55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57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79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