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58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932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25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560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58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9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210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02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48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10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411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15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02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968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69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