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6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63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63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891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63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0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17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293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5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95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1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9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585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