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34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7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84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24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2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77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771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589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84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6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0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51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85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7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39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4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63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